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>Ахтунг! Внимание!! Эттеншн!!!</w:t>
      </w:r>
      <w:r>
        <w:rPr>
          <w:rFonts w:cs="Verdana" w:ascii="Verdana" w:hAnsi="Verdana"/>
        </w:rPr>
        <w:t xml:space="preserve">  Если вы не скачали еще </w:t>
      </w:r>
      <w:r>
        <w:rPr>
          <w:rFonts w:cs="Verdana" w:ascii="Verdana" w:hAnsi="Verdana"/>
          <w:b/>
        </w:rPr>
        <w:t>«Малый прыжок …»</w:t>
      </w:r>
      <w:r>
        <w:rPr>
          <w:rFonts w:cs="Verdana" w:ascii="Verdana" w:hAnsi="Verdana"/>
        </w:rPr>
        <w:t>, то  скачивайте отсюда:</w:t>
      </w:r>
      <w:r>
        <w:rPr/>
        <w:t xml:space="preserve"> </w:t>
      </w:r>
      <w:r>
        <w:rPr>
          <w:rFonts w:cs="Verdana" w:ascii="Verdana" w:hAnsi="Verdana"/>
        </w:rPr>
        <w:t xml:space="preserve">http://ptlib.narod.ru/books/Dragunkin_Maliy.Pryjok.2010.pdf.    В нем вся базовая грамматика, а в этом документе комментируются только грамматические нюансы. 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800"/>
        <w:gridCol w:w="5336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Что и транскрипц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ч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дословный пере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мменты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US"/>
              </w:rPr>
            </w:pPr>
            <w:r>
              <w:rPr>
                <w:rFonts w:cs="Verdana" w:ascii="Verdana" w:hAnsi="Verdana"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мас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х</w:t>
            </w:r>
            <w:r>
              <w:rPr>
                <w:rFonts w:cs="Verdana" w:ascii="Verdana" w:hAnsi="Verdana"/>
                <w:sz w:val="16"/>
                <w:lang w:val="en-US"/>
              </w:rPr>
              <w:t>æ</w:t>
            </w:r>
            <w:r>
              <w:rPr>
                <w:rFonts w:cs="Verdana" w:ascii="Verdana" w:hAnsi="Verdana"/>
                <w:sz w:val="16"/>
              </w:rPr>
              <w:t>в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би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лав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но/это должно_бы иметься пробытой любовью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.е. т.е.  должно быть это была любовь или должно бы любовью этому быть 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ба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ов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о оно/это'есть  поверх/сверху 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 когда что то завершилось то используется это выражение, т.е. лили вы воду (например) в емкость лили, вода дошла до верху, а потом сверху/п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ху начала переливаться – свободное пространство для заливки закончилось – геймовер ;)   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Lay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whispe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on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my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pill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лэй   э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спэ       он   май  пило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ложи какой-нибудь шепот на мою подушку 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Гы – ну чем не диагноз, а вы – поэзия, поэзия ;)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ли так: прошепчи мне в ушко, а ушко на голове, а голова на подушке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Leav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he winter on the ground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лиив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w</w:t>
            </w:r>
            <w:r>
              <w:rPr>
                <w:rFonts w:cs="Verdana" w:ascii="Verdana" w:hAnsi="Verdana"/>
                <w:sz w:val="16"/>
              </w:rPr>
              <w:t>инт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о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граунд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тавь ту_самую зиму на этой_самой Земле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I  wake_up lonely, there's an air of_silence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w</w:t>
            </w:r>
            <w:r>
              <w:rPr>
                <w:rFonts w:cs="Verdana" w:ascii="Verdana" w:hAnsi="Verdana"/>
                <w:sz w:val="16"/>
              </w:rPr>
              <w:t>эйк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ап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лоунли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ð</w:t>
            </w:r>
            <w:r>
              <w:rPr>
                <w:rFonts w:cs="Verdana" w:ascii="Verdana" w:hAnsi="Verdana"/>
                <w:sz w:val="16"/>
              </w:rPr>
              <w:t>эаз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  æ</w:t>
            </w:r>
            <w:r>
              <w:rPr>
                <w:rFonts w:cs="Verdana" w:ascii="Verdana" w:hAnsi="Verdana"/>
                <w:sz w:val="16"/>
              </w:rPr>
              <w:t>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э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оф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сайлэнс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Я просыпаюсь в_одиночестве, там_вот'есть некоторое дуновение/ветерок молчания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n the bedroom and all around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бэдруу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</w:rPr>
              <w:t>э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ол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эраунд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й_самой спальне и все вокруг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Touch me now, I close my eyes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тач        мии  нау     ай клоус  май  айз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and dream away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эн     дриим     æwэй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тронь меня сейчас, я закрою мои глаза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 умечтываю прочь ;)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.е. на крыльях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мечты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улечу далеко далек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рочь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лав 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но должно_бы имеется пробытой любовью но оно'есть закончеон  (=поверху/сверху) сейчас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It must have been good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ит  маст    хæв     биин   гууд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ut I  lost it somehow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ба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лос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и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самхау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Это должно_бы иметься пробытым хорошим но я потеряла это/оно каким-то_образом.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лав 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о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From the moment we touched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фро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момен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и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тач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till the time had run out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тил ðэ     тайм   хæд   ран   аут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того_самого момента мы коснулись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_того_когда  время имелось убежавшим наружу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.е. до того, </w:t>
            </w:r>
            <w:r>
              <w:rPr>
                <w:rFonts w:cs="Verdana" w:ascii="Verdana" w:hAnsi="Verdana"/>
                <w:sz w:val="16"/>
              </w:rPr>
              <w:t>тил ðэ тайм хæд ран ау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огда наше время вышло/исчерпало себя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Make-believing we're together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мэйкбиилив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туге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лание-верения мы'есть вместе 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US"/>
              </w:rPr>
            </w:pPr>
            <w:r>
              <w:rPr>
                <w:rFonts w:cs="Verdana" w:ascii="Verdana" w:hAnsi="Verdana"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at I'm sheltered by your heart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ðæ</w:t>
            </w:r>
            <w:r>
              <w:rPr>
                <w:rFonts w:cs="Verdana" w:ascii="Verdana" w:hAnsi="Verdana"/>
                <w:sz w:val="16"/>
              </w:rPr>
              <w:t>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ай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шэлтэ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6"/>
              </w:rPr>
              <w:t>б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ёо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</w:rPr>
              <w:t>хаат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то я'есть защищенная_убежищем посредством твоего сердца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But in and outside I've turned to water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ба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э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аутсай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айв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тёон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ту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w</w:t>
            </w:r>
            <w:r>
              <w:rPr>
                <w:rFonts w:cs="Verdana" w:ascii="Verdana" w:hAnsi="Verdana"/>
                <w:sz w:val="16"/>
              </w:rPr>
              <w:t>отэ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о внутри и снаружи я'имеюсь повернувшейся/обернувшейся до воды 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ike a teardrop in your palm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лайк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тиидрап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ёо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палм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обно какой-нибудь чайной_капле в твоей ладон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ли так (издевательский перевод): подобно  чайной капле на пальме (хм, как она туда эта капля попала – наверно был чайный дождь ;) )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nd it's a hard winter's day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э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хаа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w</w:t>
            </w:r>
            <w:r>
              <w:rPr>
                <w:rFonts w:cs="Verdana" w:ascii="Verdana" w:hAnsi="Verdana"/>
                <w:sz w:val="16"/>
              </w:rPr>
              <w:t>интэ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дэй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 это'есть некоторый трудный/тяжелый зиме'принадлежащий день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I   dream away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дрии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æw</w:t>
            </w:r>
            <w:r>
              <w:rPr>
                <w:rFonts w:cs="Verdana" w:ascii="Verdana" w:hAnsi="Verdana"/>
                <w:sz w:val="16"/>
              </w:rPr>
              <w:t>эй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Я мечтаю прочь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.е. погружаясь в мечту улетаю далеко далеко (о, канабис – совсем немного немного цинизма)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лав 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It was all that I  wanted,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ит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 xml:space="preserve">оз    ол   ðæт  ай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нтэ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now I'm living  without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нау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ай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лив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аут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то было все что я хотела,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йчас я'есть живущая без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биин     лав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's where the water flows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э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т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флоус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но'есть где та_самая вода течет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's where the wind blows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э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н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блоус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то'есть где тот_самый ветер дует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[piano solo]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пьано    соло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оло на пианине ;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US"/>
              </w:rPr>
            </w:pPr>
            <w:r>
              <w:rPr>
                <w:rFonts w:cs="Verdana" w:ascii="Verdana" w:hAnsi="Verdana"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лав     бат    итс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It must have been good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ит  маст    хæв     биин   гууд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ut I   lost it somehow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ба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лос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и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самхау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то должно_бы иметься пробытым хорошим но я потеряла это/оно каким-то_образом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лав 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rom the moment we touched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фро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момен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и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тачт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того_самого момента мы коснулись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ill the time had run out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тил  ðэ     тайм   хæд   ран  аут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_того_когда  время имелось убежавшим наружу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Yeah, it  must have been love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йа         ит  маст    хæв     биин   лав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ба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ов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оно должно_бы имеется пробытой любовью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 xml:space="preserve">It was all that I  wanted, 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w</w:t>
            </w:r>
            <w:r>
              <w:rPr>
                <w:rFonts w:cs="Verdana" w:ascii="Verdana" w:hAnsi="Verdana"/>
                <w:sz w:val="16"/>
              </w:rPr>
              <w:t>оз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ол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ðæ</w:t>
            </w:r>
            <w:r>
              <w:rPr>
                <w:rFonts w:cs="Verdana" w:ascii="Verdana" w:hAnsi="Verdana"/>
                <w:sz w:val="16"/>
              </w:rPr>
              <w:t>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ай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w</w:t>
            </w:r>
            <w:r>
              <w:rPr>
                <w:rFonts w:cs="Verdana" w:ascii="Verdana" w:hAnsi="Verdana"/>
                <w:sz w:val="16"/>
              </w:rPr>
              <w:t>онтэ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now I'm living without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нау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айм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ливин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аут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то было все что я хотела,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йчас я'есть живущая без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US"/>
              </w:rPr>
            </w:pPr>
            <w:r>
              <w:rPr>
                <w:rFonts w:cs="Verdana" w:ascii="Verdana" w:hAnsi="Verdana"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 must have been love but it's over now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6"/>
              </w:rPr>
              <w:t>ит  маст    хæв     биин    лав    бат   итс   ова 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но должно_бы имеется пробытой любовью но оно'есть закончен  (=поверху/сверху) сейчас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's where the water flows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э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т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флоус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но'есть где та_самая вода течет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's where the wind blows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э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lang w:val="en-US"/>
              </w:rPr>
              <w:t>ð</w:t>
            </w:r>
            <w:r>
              <w:rPr>
                <w:rFonts w:cs="Verdana" w:ascii="Verdana" w:hAnsi="Verdana"/>
                <w:sz w:val="16"/>
              </w:rPr>
              <w:t>э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инд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блоус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Это'есть где этот_самый ветер дует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h, oh....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о о</w:t>
            </w:r>
          </w:p>
          <w:p>
            <w:pPr>
              <w:pStyle w:val="Normal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, о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US"/>
              </w:rPr>
            </w:pPr>
            <w:r>
              <w:rPr>
                <w:rFonts w:cs="Verdana" w:ascii="Verdana" w:hAnsi="Verdana"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It's over now...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итс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ов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  нау</w:t>
            </w:r>
          </w:p>
          <w:p>
            <w:pPr>
              <w:pStyle w:val="Normal"/>
              <w:rPr>
                <w:rFonts w:ascii="Verdana" w:hAnsi="Verdana" w:cs="Verdana"/>
                <w:sz w:val="10"/>
                <w:lang w:val="en-US"/>
              </w:rPr>
            </w:pPr>
            <w:r>
              <w:rPr>
                <w:rFonts w:cs="Verdana" w:ascii="Verdana" w:hAnsi="Verdana"/>
                <w:sz w:val="10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но'есть все_алес сейчас … ;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fldChar w:fldCharType="begin"/>
    </w:r>
    <w:r>
      <w:rPr>
        <w:sz w:val="18"/>
        <w:b/>
        <w:szCs w:val="18"/>
        <w:rFonts w:cs="Verdana" w:ascii="Verdana" w:hAnsi="Verdana"/>
      </w:rPr>
      <w:instrText xml:space="preserve"> PAGE </w:instrText>
    </w:r>
    <w:r>
      <w:rPr>
        <w:sz w:val="18"/>
        <w:b/>
        <w:szCs w:val="18"/>
        <w:rFonts w:cs="Verdana" w:ascii="Verdana" w:hAnsi="Verdana"/>
      </w:rPr>
      <w:fldChar w:fldCharType="separate"/>
    </w:r>
    <w:r>
      <w:rPr>
        <w:sz w:val="18"/>
        <w:b/>
        <w:szCs w:val="18"/>
        <w:rFonts w:cs="Verdana" w:ascii="Verdana" w:hAnsi="Verdana"/>
      </w:rPr>
      <w:t>4</w:t>
    </w:r>
    <w:r>
      <w:rPr>
        <w:sz w:val="18"/>
        <w:b/>
        <w:szCs w:val="18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/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4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  <w:sz w:val="18"/>
        <w:szCs w:val="18"/>
        <w:lang w:val="en-US"/>
      </w:rPr>
    </w:pPr>
    <w:r>
      <w:rPr>
        <w:rFonts w:cs="Verdana" w:ascii="Verdana" w:hAnsi="Verdana"/>
        <w:sz w:val="18"/>
        <w:szCs w:val="18"/>
      </w:rPr>
      <w:t>Клип</w:t>
    </w:r>
    <w:r>
      <w:rPr>
        <w:rFonts w:cs="Verdana" w:ascii="Verdana" w:hAnsi="Verdana"/>
        <w:sz w:val="18"/>
        <w:szCs w:val="18"/>
        <w:lang w:val="en-US"/>
      </w:rPr>
      <w:t xml:space="preserve">: </w:t>
    </w:r>
    <w:r>
      <w:rPr>
        <w:rFonts w:cs="Verdana" w:ascii="Verdana" w:hAnsi="Verdana"/>
        <w:b/>
        <w:sz w:val="18"/>
        <w:szCs w:val="18"/>
        <w:lang w:val="en-US"/>
      </w:rPr>
      <w:t>«</w:t>
    </w:r>
    <w:r>
      <w:rPr>
        <w:rFonts w:cs="Verdana" w:ascii="Verdana" w:hAnsi="Verdana"/>
        <w:b/>
        <w:sz w:val="18"/>
        <w:szCs w:val="18"/>
      </w:rPr>
      <w:t>Роксет – Должно быть была любовь</w:t>
    </w:r>
    <w:r>
      <w:rPr>
        <w:rFonts w:cs="Verdana" w:ascii="Verdana" w:hAnsi="Verdana"/>
        <w:b/>
        <w:sz w:val="18"/>
        <w:szCs w:val="18"/>
        <w:lang w:val="en-US"/>
      </w:rPr>
      <w:t>/Roxette – It must have been love»</w:t>
    </w:r>
    <w:r>
      <w:rPr>
        <w:rFonts w:cs="Verdana" w:ascii="Verdana" w:hAnsi="Verdana"/>
        <w:sz w:val="18"/>
        <w:szCs w:val="18"/>
        <w:lang w:val="en-US"/>
      </w:rPr>
      <w:t xml:space="preserve"> </w:t>
    </w:r>
  </w:p>
  <w:p>
    <w:pPr>
      <w:pStyle w:val="Header"/>
      <w:rPr>
        <w:rFonts w:ascii="Verdana" w:hAnsi="Verdana" w:cs="Verdana"/>
        <w:b/>
        <w:b/>
        <w:sz w:val="18"/>
        <w:szCs w:val="18"/>
        <w:lang w:val="en-US"/>
      </w:rPr>
    </w:pPr>
    <w:r>
      <w:rPr>
        <w:rFonts w:cs="Verdana" w:ascii="Verdana" w:hAnsi="Verdana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 Знак2"/>
    <w:basedOn w:val="Style14"/>
    <w:qFormat/>
    <w:rPr>
      <w:rFonts w:ascii="Times New Roman" w:hAnsi="Times New Roman" w:cs="Times New Roman"/>
    </w:rPr>
  </w:style>
  <w:style w:type="character" w:styleId="1">
    <w:name w:val=" Знак1"/>
    <w:basedOn w:val="Style14"/>
    <w:qFormat/>
    <w:rPr>
      <w:rFonts w:ascii="Times New Roman" w:hAnsi="Times New Roman" w:cs="Times New Roman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22:00Z</dcterms:created>
  <dc:creator>Admin</dc:creator>
  <dc:description/>
  <dc:language>en-US</dc:language>
  <cp:lastModifiedBy>Kott</cp:lastModifiedBy>
  <cp:lastPrinted>2015-02-04T13:38:00Z</cp:lastPrinted>
  <dcterms:modified xsi:type="dcterms:W3CDTF">2015-02-04T07:40:00Z</dcterms:modified>
  <cp:revision>16</cp:revision>
  <dc:subject/>
  <dc:title>Ахтунг</dc:title>
</cp:coreProperties>
</file>